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Les adverbes en –ment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Tu ajoutes </w:t>
      </w:r>
      <w:r>
        <w:rPr>
          <w:rFonts w:cs="Tahoma" w:ascii="Tahoma" w:hAnsi="Tahoma"/>
          <w:b/>
          <w:u w:val="single"/>
        </w:rPr>
        <w:t xml:space="preserve">–ment </w:t>
      </w:r>
      <w:r>
        <w:rPr>
          <w:rFonts w:cs="Tahoma" w:ascii="Tahoma" w:hAnsi="Tahoma"/>
          <w:u w:val="single"/>
        </w:rPr>
        <w:t>au masculin de l’adjectif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i l’adjectif se termine par une voyel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emple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facile </w:t>
        <w:tab/>
        <w:tab/>
        <w:t xml:space="preserve">-&gt; facilement </w:t>
        <w:tab/>
        <w:tab/>
        <w:tab/>
        <w:t xml:space="preserve">utile </w:t>
        <w:tab/>
        <w:tab/>
        <w:t>-&gt; utilement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vrai </w:t>
        <w:tab/>
        <w:tab/>
        <w:t xml:space="preserve">-&gt; vraiment </w:t>
        <w:tab/>
        <w:tab/>
        <w:tab/>
        <w:tab/>
        <w:t xml:space="preserve">poli </w:t>
        <w:tab/>
        <w:tab/>
        <w:t>-&gt; poliment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absolu</w:t>
        <w:tab/>
        <w:tab/>
        <w:t>-&gt; absolument</w:t>
        <w:tab/>
        <w:tab/>
        <w:tab/>
        <w:t>aisé</w:t>
        <w:tab/>
        <w:tab/>
        <w:t>-&gt;aisé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Tu ajoutes </w:t>
      </w:r>
      <w:r>
        <w:rPr>
          <w:rFonts w:cs="Tahoma" w:ascii="Tahoma" w:hAnsi="Tahoma"/>
          <w:b/>
          <w:u w:val="single"/>
        </w:rPr>
        <w:t xml:space="preserve">–ment </w:t>
      </w:r>
      <w:r>
        <w:rPr>
          <w:rFonts w:cs="Tahoma" w:ascii="Tahoma" w:hAnsi="Tahoma"/>
          <w:u w:val="single"/>
        </w:rPr>
        <w:t>au féminin de l’adjectif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i l’adjectif se termine par une conson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emple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/>
      </w:pPr>
      <w:r>
        <w:rPr>
          <w:rFonts w:cs="Tahoma" w:ascii="Tahoma" w:hAnsi="Tahoma"/>
        </w:rPr>
        <w:t xml:space="preserve">fort </w:t>
        <w:tab/>
        <w:tab/>
        <w:t>-&gt; fortement</w:t>
        <w:tab/>
        <w:tab/>
        <w:tab/>
        <w:tab/>
        <w:t>fier</w:t>
        <w:tab/>
        <w:t xml:space="preserve">  </w:t>
        <w:tab/>
        <w:t>-&gt; fièrement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clair</w:t>
        <w:tab/>
        <w:tab/>
        <w:t>-&gt; clairement</w:t>
        <w:tab/>
        <w:tab/>
        <w:tab/>
        <w:t xml:space="preserve">sérieux  </w:t>
        <w:tab/>
        <w:t>-&gt; sérieusement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oux</w:t>
        <w:tab/>
        <w:tab/>
        <w:t>-&gt; doucement</w:t>
        <w:tab/>
        <w:tab/>
        <w:tab/>
        <w:t>sportif</w:t>
        <w:tab/>
        <w:t xml:space="preserve">   </w:t>
        <w:tab/>
        <w:t>-&gt; sportiv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ENTION : bref</w:t>
      </w:r>
      <w:r>
        <w:rPr/>
        <w:t>→</w:t>
      </w:r>
      <w:r>
        <w:rPr>
          <w:rFonts w:cs="Tahoma" w:ascii="Tahoma" w:hAnsi="Tahoma"/>
        </w:rPr>
        <w:t xml:space="preserve"> br</w:t>
      </w:r>
      <w:r>
        <w:rPr>
          <w:rFonts w:cs="Tahoma" w:ascii="Tahoma" w:hAnsi="Tahoma"/>
          <w:b/>
        </w:rPr>
        <w:t>i</w:t>
      </w:r>
      <w:r>
        <w:rPr>
          <w:rFonts w:cs="Tahoma" w:ascii="Tahoma" w:hAnsi="Tahoma"/>
        </w:rPr>
        <w:t xml:space="preserve">èvemen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Tu ajoutes </w:t>
      </w:r>
      <w:r>
        <w:rPr>
          <w:rFonts w:cs="Tahoma" w:ascii="Tahoma" w:hAnsi="Tahoma"/>
          <w:b/>
          <w:u w:val="single"/>
        </w:rPr>
        <w:t>–emment</w:t>
      </w:r>
      <w:r>
        <w:rPr>
          <w:rFonts w:cs="Tahoma" w:ascii="Tahoma" w:hAnsi="Tahoma"/>
          <w:u w:val="single"/>
        </w:rPr>
        <w:t>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Si l’adjectif se termine par </w:t>
      </w:r>
      <w:r>
        <w:rPr>
          <w:rFonts w:cs="Tahoma" w:ascii="Tahoma" w:hAnsi="Tahoma"/>
          <w:b/>
        </w:rPr>
        <w:t>–en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emple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violent </w:t>
        <w:tab/>
        <w:t>-&gt; violemment</w:t>
        <w:tab/>
        <w:tab/>
        <w:tab/>
        <w:t xml:space="preserve">prudent </w:t>
        <w:tab/>
        <w:t>-&gt; prudemment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évident</w:t>
        <w:tab/>
        <w:t>-&gt; évidemment</w:t>
        <w:tab/>
        <w:tab/>
        <w:tab/>
        <w:t>patient</w:t>
        <w:tab/>
        <w:t>-&gt; patiemment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récent</w:t>
        <w:tab/>
        <w:tab/>
        <w:t>-&gt; récemment</w:t>
        <w:tab/>
        <w:tab/>
        <w:tab/>
        <w:t>fréquent</w:t>
        <w:tab/>
        <w:t>-&gt; fréquem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Tu ajoutes </w:t>
      </w:r>
      <w:r>
        <w:rPr>
          <w:rFonts w:cs="Tahoma" w:ascii="Tahoma" w:hAnsi="Tahoma"/>
          <w:b/>
          <w:u w:val="single"/>
        </w:rPr>
        <w:t>–amment</w:t>
      </w:r>
      <w:r>
        <w:rPr>
          <w:rFonts w:cs="Tahoma" w:ascii="Tahoma" w:hAnsi="Tahoma"/>
          <w:u w:val="single"/>
        </w:rPr>
        <w:t>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Si l’adjectif se termine par </w:t>
      </w:r>
      <w:r>
        <w:rPr>
          <w:rFonts w:cs="Tahoma" w:ascii="Tahoma" w:hAnsi="Tahoma"/>
          <w:b/>
        </w:rPr>
        <w:t>–an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emple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échant</w:t>
        <w:tab/>
        <w:t>-&gt; méchamment</w:t>
        <w:tab/>
        <w:tab/>
        <w:tab/>
        <w:t>suffisant</w:t>
        <w:tab/>
        <w:t>-&gt; suffisamment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courant</w:t>
        <w:tab/>
        <w:t>-&gt; couramment</w:t>
        <w:tab/>
        <w:tab/>
        <w:tab/>
        <w:t>savant</w:t>
        <w:tab/>
        <w:tab/>
        <w:t>-&gt; savamment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uissant</w:t>
        <w:tab/>
        <w:t>-&gt; puissamment</w:t>
        <w:tab/>
        <w:tab/>
        <w:tab/>
        <w:t>abondant</w:t>
        <w:tab/>
        <w:t>-&gt; abondam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8:11:00Z</dcterms:created>
  <dc:creator>Axelle</dc:creator>
  <dc:description/>
  <cp:keywords/>
  <dc:language>en-US</dc:language>
  <cp:lastModifiedBy>Axelle</cp:lastModifiedBy>
  <cp:lastPrinted>2007-11-06T19:31:00Z</cp:lastPrinted>
  <dcterms:modified xsi:type="dcterms:W3CDTF">2007-11-12T14:41:00Z</dcterms:modified>
  <cp:revision>2</cp:revision>
  <dc:subject/>
  <dc:title>Les adverbes en –ment</dc:title>
</cp:coreProperties>
</file>